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7.12. 2019                                           г.Назарово                                        №  1862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 внесении изменений в постановление администрации г.Назарово от 07.11.2018 № 1716-п «Об утверждении муниципальной программы «Развитие образования города Назарово» на 2019 год и плановый период 2020-2021 годы»</w:t>
      </w:r>
    </w:p>
    <w:p>
      <w:pPr>
        <w:pStyle w:val="ConsPlusTitle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2.11.2015 № 1905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Внести в постановление администрации г.Назарово от 07.11.2018 № 1716-п </w:t>
      </w:r>
      <w:r>
        <w:rPr>
          <w:rFonts w:cs="Times New Roman" w:ascii="Times New Roman" w:hAnsi="Times New Roman"/>
          <w:b/>
          <w:bCs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>Об утверждении муниципальной программы «Развитие образования города Назарово» на 2019 год и плановый период 2020-2021 годы</w:t>
      </w:r>
      <w:r>
        <w:rPr>
          <w:rFonts w:cs="Times New Roman" w:ascii="Times New Roman" w:hAnsi="Times New Roman"/>
          <w:sz w:val="27"/>
          <w:szCs w:val="27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В паспорте Программы строку «Объемы бюджетных ассигновани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7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627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19-2021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290 230,00649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830 009,4744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36 110,266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724 110,266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5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75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508 233,5662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562 958,3662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72 637,6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472 637,6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46 535,9592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18 790,9592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19 872,5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 207 872,5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4 710,481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47 510,149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3 600,166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3 600,166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19-2021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023 431,22268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732 710,2986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649 146,922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641 574,002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75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75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413 274,4608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524 794,1208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44 240,17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444 240,17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482 763,3491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62 814,069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63 761,1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56 188,18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6 643,4127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41 935,6266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1 145,652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1 145,65200 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19-2021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2 788,83793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37 347,2199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8 527,594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6 914,024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1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3 908,1349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492,0749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 208,0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 208,03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0 813,6346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0 697,1046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0 865,05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9 251,48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 067,0683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3 158,010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 454,514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 454,514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19-2021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6 653,26719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2 598,8671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2 027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2 027,2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6 653,2671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2 598,8671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2 027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2 027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19-2021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7 356,67869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37 353,0886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6 408,5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3 595,04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4 397,7033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 073,303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 162,2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 162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2 958,9753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35 279,785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5 246,35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 432,84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 В разделе 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, абзац 4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«Объем ресурсного обеспечения  расходов на реализацию Программы за период с 2019 по 2021 год составляет 2 252 600,23263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2 185 202,07863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771 857,4226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712 672,328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700 672,32800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67 398,15400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20 522,278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23 437,938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23 437,938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й бюджет 750,00000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аевой бюджет – 1 481 079,47235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ый бюджет – 638 498,4092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2 272,35099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19 году расходные обязательства составят  - 792 379,70063 тыс. руб., из них федерального бюджета – 750,00000 тыс. руб.; краевого бюджета – 535 804,27235 тыс. руб., муниципального бюджета – 210 753,40929 тыс. руб.; внебюджетные источники – 45 072,01899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0 году расходные обязательства составят  - 736 110,26600 тыс. руб., из них федерального бюджета – 0,00000 тыс. руб.; краевого бюджета – 472 637,60000 тыс. руб., муниципального бюджета – 219 872,50000 тыс. руб.; внебюджетные источники – 43 600,166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1 году расходные обязательства составят  - 724 110,26600 тыс. руб., из них федерального бюджета – 0,00000 тыс. руб.; краевого бюджета – 472 637,60000 тыс. руб., муниципального бюджета – 207 872,50000  тыс. руб.; внебюджетные источники – 43 600,16600 тыс. руб.;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ложить в следующей редакции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19 по 2021 год составляет 2 290 230,00649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2 223 304,14530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809 959,4893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712 672,328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700 672,32800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66 925,86119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20 049,98519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23 437,938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23 437,938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й бюджет 750,00000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аевой бюджет – 1 508 233,56628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ый бюджет – 646 535,9592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34 710,48100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19 году расходные обязательства составят  - 830 009,47449 тыс. руб., из них федерального бюджета – 750,00000 тыс. руб.; краевого бюджета – 562 958,36628 тыс. руб., муниципального бюджета – 218 790,95921 тыс. руб.; внебюджетные источники – 47 510,14900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0 году расходные обязательства составят  - 736 110,26600 тыс. руб., из них федерального бюджета – 0,00000 тыс. руб.; краевого бюджета – 472 637,60000 тыс. руб., муниципального бюджета – 219 872,50000 тыс. руб.; внебюджетные источники – 43 600,166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1 году расходные обязательства составят  - 724 110,26600 тыс. руб., из них федерального бюджета – 0,00000 тыс. руб.; краевого бюджета – 472 637,60000 тыс. руб., муниципального бюджета – 207 872,50000  тыс. руб.; внебюджетные источники – 43 600,16600 тыс. руб.;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рограмме на 2019-2021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 023 431,22268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732 710,29868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49 146,922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641 574,002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75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75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1 413 274,4608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524 794,1208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44 240,17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444 240,17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 – 482 763,3491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62 814,0691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63 761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56 188,18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126 643,4127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44 352,1087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1 145,652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1 145,652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19-2021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92 788,83793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37 347,21993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8 527,594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6 914,024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23 908,1349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год – 13 492,07494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 208,0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 208,03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й бюджет – 60 813,6346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0 697,1046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0 865,0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9 251,48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8 067,0683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3 158,0403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 454,51400 тыс.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0 год – 2 454,514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5. В паспорте Подпрограммы 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096"/>
      </w:tblGrid>
      <w:tr>
        <w:trPr>
          <w:trHeight w:val="3676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по подпрограмме на 2019-2021 год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6 653,26719 тыс. руб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22 598,86719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2 027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22 027,2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чникам финансиров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6 653,267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22 598,86719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2 027,2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год – 22 027,20000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 – 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6. В паспорте Подпрограммы 4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19 - 2021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07 356,67869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37 353,0886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6 408,5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1 год – 33 595,04000 тыс. руб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 0,00000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аевой бюджет – 4 397,70330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 073,303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 162,20000 тыс. руб.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 162,2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й бюджет – 102 958,9753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35 279,7853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5 246,35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1 год – 32 432,84000 тыс. руб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1 год – 0,00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Приложение № 4 «Прогноз сводных показателей муниципальных заданий на оказание услуг (выполнение работ) муниципальными организациями по программе»,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, 2,  и 3 соответственно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Контроль за выполнением постановления возложить на заместителя главы города Куклину Н.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в день, следующий за днем его официального опубликования.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pacing w:val="-9"/>
          <w:sz w:val="27"/>
          <w:szCs w:val="27"/>
        </w:rPr>
        <w:t>Глава города                                                                                                                    С.И.Сухарев</w:t>
      </w:r>
    </w:p>
    <w:sectPr>
      <w:type w:val="nextPage"/>
      <w:pgSz w:w="11906" w:h="16838"/>
      <w:pgMar w:left="1077" w:right="851" w:gutter="0" w:header="0" w:top="79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Знак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Мой Знак Знак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8"/>
      <w:lang w:val="en-US"/>
    </w:rPr>
  </w:style>
  <w:style w:type="paragraph" w:styleId="2">
    <w:name w:val="Мой такой - 2"/>
    <w:basedOn w:val="Normal"/>
    <w:qFormat/>
    <w:pPr>
      <w:widowControl/>
      <w:numPr>
        <w:ilvl w:val="0"/>
        <w:numId w:val="1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111</cp:lastModifiedBy>
  <cp:lastPrinted>2020-01-16T09:58:00Z</cp:lastPrinted>
  <dcterms:modified xsi:type="dcterms:W3CDTF">2020-01-16T03:01:00Z</dcterms:modified>
  <cp:revision>69</cp:revision>
  <dc:subject/>
  <dc:title/>
</cp:coreProperties>
</file>